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85238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66431131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093435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575064345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371222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602831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38739886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4829588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73666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485253368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